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Nombre  </w:t>
      </w:r>
      <w:r>
        <w:rPr>
          <w:u w:val="single"/>
        </w:rPr>
        <w:tab/>
        <w:tab/>
        <w:tab/>
        <w:tab/>
        <w:t xml:space="preserve">  </w:t>
      </w:r>
      <w:r>
        <w:rPr/>
        <w:t xml:space="preserve">Fecha       </w:t>
      </w:r>
      <w:r>
        <w:rPr>
          <w:u w:val="single"/>
        </w:rPr>
        <w:tab/>
        <w:tab/>
        <w:t xml:space="preserve">      </w:t>
      </w:r>
      <w:r>
        <w:rPr/>
        <w:t xml:space="preserve">Período    </w:t>
      </w:r>
      <w:r>
        <w:rPr>
          <w:u w:val="single"/>
        </w:rPr>
        <w:tab/>
        <w:tab/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xperimento</w:t>
      </w:r>
      <w:r>
        <w:rPr/>
        <w:t xml:space="preserve"> 1.11  La sensibilidad del equilibrio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ecauciones</w:t>
      </w:r>
      <w:r>
        <w:rPr/>
        <w:t xml:space="preserve">: ningunos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opósito</w:t>
      </w:r>
      <w:r>
        <w:rPr/>
        <w:t xml:space="preserve">:   </w:t>
      </w:r>
    </w:p>
    <w:p>
      <w:pPr>
        <w:pStyle w:val="Normal"/>
        <w:rPr/>
      </w:pPr>
      <w:r>
        <w:rPr/>
        <w:t xml:space="preserve">¿Si formas el mismo objeto varias veces, encontrarás la misma masa cada vez?  ¿Detectarás la adición de masas sabidas pequeñas en el equilibrio, no importa cómo es pequeño son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ateriales</w:t>
      </w:r>
      <w:r>
        <w:rPr/>
        <w:t xml:space="preserve">:  El sistema del papel de gráfico del equilibrio electrónico del gramo se forma  Penique de goma de la tijera del tapón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ocedimiento</w:t>
      </w:r>
      <w:r>
        <w:rPr/>
        <w:t xml:space="preserve">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¿Formar 2 objetos, tales como un penique y un tapón de goma, alternativamente varias veces, encuentras la misma masa cada vez?  </w:t>
      </w:r>
    </w:p>
    <w:p>
      <w:pPr>
        <w:pStyle w:val="Normal"/>
        <w:rPr/>
      </w:pPr>
      <w:r>
        <w:rPr/>
        <w:t xml:space="preserve">2. Hacer que tu compañero lea y registre los resultados.    </w:t>
      </w:r>
    </w:p>
    <w:p>
      <w:pPr>
        <w:pStyle w:val="Normal"/>
        <w:rPr/>
      </w:pPr>
      <w:r>
        <w:rPr/>
        <w:t xml:space="preserve">3. Usar 2 objetos hará necesario para ti para cambiar los ajustes.    </w:t>
      </w:r>
    </w:p>
    <w:p>
      <w:pPr>
        <w:pStyle w:val="Normal"/>
        <w:rPr/>
      </w:pPr>
      <w:r>
        <w:rPr/>
        <w:t xml:space="preserve">4. Cambiar los papeles con tu compañero y comparar los resultados.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¿• Balanceas das a resultados reproductivos t o los 0.01 g más cercano? ¿El 0.001g más cercano, o algo mientras tanto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6. Cortar un grupo de cuadrados más pequeños forman un cuadrado grande del papel de gráfico que has formado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Cuidadosamente cortar un cuadrado del papel de gráfico en 20 X 20piece.  Este cuadrado grande se compone de 400 cuadrados pequeño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Estimar la masa del cuadrado grande a los 0.1 G. más cercano, anotar tu estimación en el cuadrado y comparar el resultado con tus tablemate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Formar el cuadrado grande.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¿• Cuál es la masa de tu cuadrado grande del papel de gráfico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0. Calcular la masa de un solo cuadrado pequeño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Cortar varios grupos de cuadrados con una masa entre 0.003 y 0.007 G.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¿El • muchos de tus cuadrados pequeños está en un grupo que tenga una masa entre 0.003 y 0.007 g?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¿• Cuál es la masa de tal grupo de cuadrados pequeños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2. Corte diez de estos grupos de cuadrados pequeños.  Con un tapón del penique o del caucho balanceado ya, agregar los grupos de cuadrados pequeños uno por uno y observar el efecto sobre el equilibrio.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¿• Cuántos grupos de cuadrados pequeños tú tuvieron que agregar antes de que el equilibrio te diera una respuesta confiable?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¿• Cuál es la sensibilidad de tu equilibrio?</w:t>
      </w:r>
    </w:p>
    <w:sectPr>
      <w:type w:val="nextPage"/>
      <w:pgSz w:w="12240" w:h="15840"/>
      <w:pgMar w:left="540" w:right="5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4:36:00Z</dcterms:created>
  <dc:creator>Nortfhield Community School</dc:creator>
  <dc:description/>
  <cp:keywords/>
  <dc:language>en-US</dc:language>
  <cp:lastModifiedBy>Northfield Community School</cp:lastModifiedBy>
  <cp:lastPrinted>2006-09-14T16:08:00Z</cp:lastPrinted>
  <dcterms:modified xsi:type="dcterms:W3CDTF">2010-03-02T14:36:00Z</dcterms:modified>
  <cp:revision>2</cp:revision>
  <dc:subject/>
  <dc:title>Nombre  </dc:title>
</cp:coreProperties>
</file>